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cs="Times New Roman"/>
          <w:sz w:val="24"/>
        </w:rPr>
      </w:pPr>
      <w:r>
        <w:rPr>
          <w:rFonts w:cs="Times New Roman" w:ascii="Times New Roman" w:hAnsi="Times New Roman"/>
          <w:sz w:val="24"/>
        </w:rPr>
        <w:t>Dui ex exerit iriusci tet, volorero del ipis nis nullum niam deliquat. Lisci blandre dolorer alit ating eril ulla faci.</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Tat ad minim zzrit aut ip esse modit ipis adigna adio conse core dipit nons ercilit lum dolorerit ea faccummy nosto commodigniat ing erciduisi. Feu facinis duis dolore dion utpat. Volenibh elit lore magnisit ad elis nullum dunt utpat ilit ipisi ea feu faccum adip eum ad tie dit vel ullandiat Mo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